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ума Жур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анского муниципального района Волгоградской области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13.08.2018 г .                        № 115/5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исполнении бюджета Журавского сельского поселения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ланского муниципального района Волгоградской области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 xml:space="preserve">за 6 месяцев   2018 года  </w:t>
      </w:r>
    </w:p>
    <w:p>
      <w:pPr>
        <w:pStyle w:val="Normal"/>
        <w:ind w:left="36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Заслушав отчет  администрации Журавского сельского поселения об исполнении бюджета администрации Журавского сельского поселения за      2017год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ма Журавского сельского поселения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а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>Принять к сведению исполнение бюджета администрации Журавского сельского поселения  за  6 месяцев  2018 года ( отчет прилагается)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лава  Журавского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поселения-                                                         А.С. Гугучкин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Журавского сельского поселения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15/50 от 13.08.2018г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бюджета Журавского сельского поселения за 6 месяцев 2018 года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126"/>
        <w:gridCol w:w="1843"/>
        <w:gridCol w:w="1704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овой план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.за 6 месяц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исполн.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.от пла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 267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 732,49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 267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 732,49</w:t>
            </w:r>
          </w:p>
        </w:tc>
      </w:tr>
      <w:tr>
        <w:trPr>
          <w:trHeight w:val="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6 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 149,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845,34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3 022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зачисляемые в  бюджеты поселе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 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 194,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034,55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3 0224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зачисляемые в бюджеты посел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9,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5,73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3 0225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,зачисляемые в бюджеты посел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 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 447,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418,43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3 0226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бензин,производимый на территории Российской Федерации,,зачисляемые в  бюджеты поселе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5 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 631,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293,37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 123,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 876,13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816,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0 183,72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6 01000 03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имущество физич.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576,79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06 06000 03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393,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9 606,93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11 05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получаемые в виде арендной платы, а также средства от продажи права на заключение договоров аренды за земли, находящей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14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860,00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1 11 0904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находящего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21,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78,45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1 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8 518,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3 476,13</w:t>
            </w:r>
          </w:p>
        </w:tc>
      </w:tr>
      <w:tr>
        <w:trPr>
          <w:trHeight w:val="5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 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 500,00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2 02 25555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.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right"/>
              <w:rPr/>
            </w:pPr>
            <w:r>
              <w:rPr/>
              <w:t>3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right"/>
              <w:rPr/>
            </w:pPr>
            <w:r>
              <w:rPr/>
              <w:t>9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right"/>
              <w:rPr/>
            </w:pPr>
            <w:r>
              <w:rPr/>
              <w:t>3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right"/>
              <w:rPr/>
            </w:pPr>
            <w:r>
              <w:rPr/>
              <w:t>2100000,00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бюджетам поселений на осуществление  полномочий  по первичному воинскому учету на территориях где отсутствуют военные комиссариа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2 02 3002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(административные комисс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 629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2 333,00</w:t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68 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1 847,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6 909,13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40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6811"/>
        <w:gridCol w:w="6290"/>
      </w:tblGrid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2 к решению Думы Журавского сельского поселения №115/50 от 13.08.2018г</w:t>
            </w:r>
          </w:p>
        </w:tc>
      </w:tr>
      <w:tr>
        <w:trPr>
          <w:trHeight w:val="315" w:hRule="atLeast"/>
        </w:trPr>
        <w:tc>
          <w:tcPr>
            <w:tcW w:w="13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лиз исполнения бюджета по расходам </w:t>
            </w:r>
          </w:p>
        </w:tc>
      </w:tr>
      <w:tr>
        <w:trPr>
          <w:trHeight w:val="315" w:hRule="atLeast"/>
        </w:trPr>
        <w:tc>
          <w:tcPr>
            <w:tcW w:w="13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уравского сельского поселения Еланского муниципального района Волгоградской области 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 6 месяца 2018 год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85890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90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5020"/>
                              <w:gridCol w:w="1660"/>
                              <w:gridCol w:w="1540"/>
                              <w:gridCol w:w="1560"/>
                              <w:gridCol w:w="1420"/>
                              <w:gridCol w:w="18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ные бюджетные назначения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миты бюджет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клонения (гр.5-гр.6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00 0000000000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 1298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 1298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20944,7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08855,2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02 0000000000 "Функционирование высшего должностного лица органа местного самоуправления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61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6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6214,3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4114,3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02 7950014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1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214,3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114,3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04 0000000 000 "Функционирование местных администраций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4717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4717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28730,4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2969,58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04 7950014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9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9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1273,4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626,58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04 99000700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8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8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04 99000801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07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93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11 0000000 000"Резервный фонд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11 990009999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13 0000000 000 "Другие общегосударственные расходы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 000,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 000,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13 7950001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13 990002033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13 990009005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00 0000000 000 "Национальная оборона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5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5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203 0000000 000 "Мобилизационная и вневойсковая подготовка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5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5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203 990005118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5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00 0000000 000 "Найиональная безопасность и правоохранительная деятельность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309 0000000 000 "Зищита населения и территории от последствий чрезвычайных ситуаций природного и техногенного характера, гражданская оборона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309 7950022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00 0000000 000 "Национальная экономика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8566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8566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5955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89709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09 0000000 000 "Дорожное хозяйство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65664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6566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2955,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72709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09 7950018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09 79500180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5664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566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955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2709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1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0000000 000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Мероприятия в области строительства, архитектуры и градостроитель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12990009007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00 0000000 000 "Жилищно-коммунальное хозяйство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28808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28808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0738,2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88069,7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2 0000000 000 "Коммунальное хозяйство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1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1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47,4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552,5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2 99000900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7,4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52,5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03 0000000 000 "Благоустройство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84708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84708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2190,8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52517,18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79500211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04,5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95,4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79500212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79500213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79500214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935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935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260,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8674,4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99000801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11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9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99000101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14,6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85,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610017138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03 795001555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773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77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773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00 0000000 000 "Образование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707 0000000 000 "Молодежная политика и оздоровление детей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707 7950025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707 99000200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00 0000000  000 "Культура, кинематография и средства массовой информации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45169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4516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79066,3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66102,6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801 0000000  000 "Культура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45169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4516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79066,3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66102,6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801 79500080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602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60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693,6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7908,3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801 79500080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391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39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691,7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699,3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801 79500200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176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176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 60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576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801 99000801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81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19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00 0000000  000 " Физическая культура и спорт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4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4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1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109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105 0000000  000 "Другие вопросы в области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4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4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1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109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105 7950003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000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105 79500031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1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67090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105 79500250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00 0000000  000 "Средства массовой информации"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884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16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204  990002069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84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116,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204  990002069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556941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55694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16998,3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39942,6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3pt;height:595.3pt;mso-wrap-distance-left:0pt;mso-wrap-distance-right:9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5020"/>
                        <w:gridCol w:w="1660"/>
                        <w:gridCol w:w="1540"/>
                        <w:gridCol w:w="1560"/>
                        <w:gridCol w:w="1420"/>
                        <w:gridCol w:w="18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ные бюджетные назначения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миты бюджетных обязательст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лонения (гр.5-гр.6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100 0000000000 Общегосударственные вопрос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 1298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 1298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20944,7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108855,2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,9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02 0000000000 "Функционирование высшего должностного лица органа местного самоуправления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61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6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6214,3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4114,3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,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02 7950014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61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6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6214,3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114,3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7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04 0000000 000 "Функционирование местных администраций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4717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4717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28730,4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2969,58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04 7950014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49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49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1273,4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3626,58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04 99000700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8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8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04 99000801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07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93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11 0000000 000"Резервный фонд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11 990009999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13 0000000 000 "Другие общегосударственные расходы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000,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 000,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13 7950001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13 990002033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0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13 990009005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00 0000000 000 "Национальная оборона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5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5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,6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203 0000000 000 "Мобилизационная и вневойсковая подготовка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5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 5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203 990005118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5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00 0000000 000 "Найиональная безопасность и правоохранительная деятельность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309 0000000 000 "Зищита населения и территории от последствий чрезвычайных ситуаций природного и техногенного характера, гражданская оборона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309 7950022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00 0000000 000 "Национальная экономика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8566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8566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95955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89709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409 0000000 000 "Дорожное хозяйство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65664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6566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92955,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72709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,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409 7950018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409 79500180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5664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566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2955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2709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041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000000 000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«Мероприятия в области строительства, архитектуры и градо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412990009007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00 0000000 000 "Жилищно-коммунальное хозяйство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28808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28808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40738,2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88069,7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,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502 0000000 000 "Коммунальное хозяйство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1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1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47,4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552,5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2 99000900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7,4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552,5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03 0000000 000 "Благоустройство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84708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84708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2190,8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52517,18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,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79500211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004,5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995,4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79500212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79500213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79500214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935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935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260,6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8674,4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99000801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11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89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99000101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14,6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885,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610017138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503 795001555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773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77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773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00 0000000 000 "Образование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707 0000000 000 "Молодежная политика и оздоровление детей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707 7950025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707 99000200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00 0000000  000 "Культура, кинематография и средства массовой информации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45169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4516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79066,3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66102,6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,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801 0000000  000 "Культура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45169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4516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79066,3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66102,6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801 79500080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602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60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693,6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7908,3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801 79500080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5391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539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691,7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699,3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801 79500200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176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176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0 60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576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801 99000801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81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919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00 0000000  000 " Физическая культура и спорт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4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4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1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2109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105 0000000  000 "Другие вопросы в области физической культуры и спорта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4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4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1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2109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05 7950003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000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05 79500031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910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67090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05 79500250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00 0000000  000 "Средства массовой информации"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884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116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204  990002069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884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116,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204  990002069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556941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55694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16998,3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939942,6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3:00Z</dcterms:created>
  <dc:creator>Районная Дума</dc:creator>
  <dc:description/>
  <cp:keywords/>
  <dc:language>en-US</dc:language>
  <cp:lastModifiedBy>я</cp:lastModifiedBy>
  <cp:lastPrinted>2018-03-13T09:53:00Z</cp:lastPrinted>
  <dcterms:modified xsi:type="dcterms:W3CDTF">2018-09-03T10:50:00Z</dcterms:modified>
  <cp:revision>25</cp:revision>
  <dc:subject/>
  <dc:title/>
</cp:coreProperties>
</file>