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5.12. 2016 года в соответствии со ст. 32   Устава  Журавского сельского поселения были обнародованы     ( размещены для ознакомления граждан) в Административном здании Журавского сельского поселения протокол  и  заключение о результатах публичных слушаний по проекту Решения «О внесении изменений в  Правила землепользования и застройки Журавского сельского поселения Еланского муниципального района Волгоград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Журавского</w:t>
      </w:r>
    </w:p>
    <w:p>
      <w:pPr>
        <w:pStyle w:val="Normal"/>
        <w:rPr/>
      </w:pPr>
      <w:r>
        <w:rPr/>
        <w:t>сельского поселения-                                              А.С. Гугуч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14:00Z</dcterms:created>
  <dc:creator>Пользователь</dc:creator>
  <dc:description/>
  <cp:keywords/>
  <dc:language>en-US</dc:language>
  <cp:lastModifiedBy>я</cp:lastModifiedBy>
  <cp:lastPrinted>2016-12-06T11:24:00Z</cp:lastPrinted>
  <dcterms:modified xsi:type="dcterms:W3CDTF">2016-12-14T12:16:00Z</dcterms:modified>
  <cp:revision>51</cp:revision>
  <dc:subject/>
  <dc:title>Отдел законодательства</dc:title>
</cp:coreProperties>
</file>