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7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Calibri" w:hAnsi="Calibri" w:eastAsia="Calibri" w:cs="Calibri"/>
                <w:sz w:val="22"/>
                <w:szCs w:val="28"/>
              </w:rPr>
            </w:pPr>
            <w:r>
              <w:rPr>
                <w:rFonts w:eastAsia="Calibri" w:cs="Calibri" w:ascii="Calibri" w:hAnsi="Calibri"/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НТРОЛЮ ЗА ДОСТОВЕРНОСТЬЮ СВЕДЕНИЙ О ДОХОДАХ,</w:t>
      </w:r>
    </w:p>
    <w:p>
      <w:pPr>
        <w:pStyle w:val="Normal"/>
        <w:jc w:val="center"/>
        <w:rPr/>
      </w:pPr>
      <w:r>
        <w:rPr>
          <w:b/>
        </w:rPr>
        <w:t>РАСХОДАХ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, ПРЕДСТАВЛЯЕМЫХ ГРАЖДАНАМИ, ПРЕТЕНДУЮЩИМИ</w:t>
      </w:r>
    </w:p>
    <w:p>
      <w:pPr>
        <w:pStyle w:val="Normal"/>
        <w:jc w:val="center"/>
        <w:rPr/>
      </w:pPr>
      <w:r>
        <w:rPr>
          <w:b/>
        </w:rPr>
        <w:t>НА ЗАМЕЩЕНИЕ ОТДЕЛЬНЫХ МУНИЦИПАЛЬНЫХ ДОЛЖНОСТ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ЛЖНОСТИ ГЛАВЫ МЕСТНОЙ АДМИНИСТРАЦИИ ПО КОНТРАКТУ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ЛИЦАМИ, ЗАМЕЩАЮЩИМИ ТАКИЕ ДОЛЖНО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ЕЛАНСКОМ МУНИЦИПАЛЬНОМ РАЙОНЕ ВОЛГОГРАДСКОЙ ОБЛАСТИ</w:t>
      </w:r>
    </w:p>
    <w:p>
      <w:pPr>
        <w:pStyle w:val="Normal"/>
        <w:jc w:val="center"/>
        <w:rPr/>
      </w:pPr>
      <w:r>
        <w:rPr/>
        <w:t>403732, Волгоградская область, Еланский район, р.п. Елань,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ул. Ленинская, д.121, тел. (84452) 5-46-74. Факс (84452)  5-48-59.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Е-mail: ra_elan@volganet.ru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е Журавского сельского поселения Елан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5103" w:leader="none"/>
        </w:tabs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  <w:t>И.Н.Шкитино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важаемая Ирина Николаевна!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9 приложения 1 к Закону Волгоградской области от 28 июня 2017 г. № 55-ОД "О некоторых вопросах реализации законодательства в сфере противодействия коррупции лицами, замещающими отдельные муниципальные должности, должность главы местной администрации по контракту, и гражданами, претендующими                      на замещение должности главы местной администрации по контракту" (далее – приложение 1 к Закону № 55-ОД) направляем обобщенную информацию об исполнении (ненадлежащем исполнении) депутатами </w:t>
      </w:r>
      <w:r>
        <w:rPr>
          <w:i/>
          <w:sz w:val="28"/>
          <w:szCs w:val="28"/>
          <w:u w:val="single"/>
        </w:rPr>
        <w:t xml:space="preserve">Думы Журавского сельского поселения Еланского муниципального района Волгоградской области </w:t>
      </w:r>
      <w:r>
        <w:rPr>
          <w:sz w:val="28"/>
          <w:szCs w:val="28"/>
        </w:rPr>
        <w:t xml:space="preserve">обязанности представить сведения о доходах, расходах, об имуществе и обязательствах имущественного характера за 2023 год (далее – обобщенная информация) для размещения на официальном сайте </w:t>
      </w:r>
      <w:r>
        <w:rPr>
          <w:i/>
          <w:sz w:val="28"/>
          <w:szCs w:val="28"/>
          <w:u w:val="single"/>
        </w:rPr>
        <w:t xml:space="preserve">администрации Журавского сельского поселения Еланского муниципального района Волгоградской области </w:t>
      </w:r>
      <w:r>
        <w:rPr>
          <w:sz w:val="28"/>
          <w:szCs w:val="28"/>
        </w:rPr>
        <w:t xml:space="preserve">в информационно-телекоммуникационной сети "Интернет"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ращаем Ваше внимание, что согласно пункту 9 приложения 1                к Закону № 55-ОД обобщенную информацию необходимо разместить                  на официальном сайте </w:t>
      </w:r>
      <w:r>
        <w:rPr>
          <w:i/>
          <w:sz w:val="28"/>
          <w:szCs w:val="28"/>
          <w:u w:val="single"/>
        </w:rPr>
        <w:t>администрации Журавского сельского поселения Еланского муниципального района Волгоградской области</w:t>
      </w:r>
      <w:r>
        <w:rPr>
          <w:sz w:val="28"/>
          <w:szCs w:val="28"/>
        </w:rPr>
        <w:t xml:space="preserve"> в информационно-телекоммуникационной сети "Интернет" в течение пяти рабочих дней   со дня ее поступ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: на 1 л. в 1 эк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А.С. Бондар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Пузина Ю.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1276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5-48-5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БЩЕННАЯ ИНФОРМ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 исполнении (ненадлежащем исполнении) депутатами </w:t>
      </w:r>
      <w:r>
        <w:rPr>
          <w:b/>
          <w:sz w:val="28"/>
          <w:szCs w:val="28"/>
          <w:u w:val="single"/>
        </w:rPr>
        <w:t xml:space="preserve">Думы Журавского сельского поселения Еланского муниципального района Волгоградской области </w:t>
      </w:r>
      <w:r>
        <w:rPr>
          <w:b/>
          <w:sz w:val="26"/>
          <w:szCs w:val="26"/>
        </w:rPr>
        <w:t>обязанности представить сведения о доходах, расходах, об имуществе и обязательствах имущественного характер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3209"/>
        <w:gridCol w:w="3209"/>
        <w:gridCol w:w="3209"/>
        <w:gridCol w:w="3210"/>
      </w:tblGrid>
      <w:tr>
        <w:trPr/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депутатов, осуществляющих свои полномочия на непостоянной основ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вших сведения о доходах, расходах, об имуществе и обязательствах имущественного характера в случае совершения в течение отчетного периода сделок, предусмотренных частью 1 статьи 3 Федерального закона от 03.12.2012                № 230-ФЗ "О контроле                                  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вших уведомление                        о несовершении в течение отчетного периода сделок, предусмотренных частью 1 статьи 3 Федерального закона от 03.12.2012 № 230-ФЗ               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вших сведения о доходах, расходах, об имуществе и обязательствах имущественного характера в случае совершения                     в течение отчетного периода сделок, предусмотренных частью 1 статьи 3 Федерального закона от 03.12.2012              № 230-ФЗ "О контроле                                   за соответствием расходов лиц, замещающих государственные должности, и иных лиц их доходам" (уведомление о несовершении                      в течение отчетного периода сделок, предусмотренных частью 1 статьи 3 Федерального закона от 03.12.2012              № 230-ФЗ "О контроле                                     за соответствием расходов лиц, замещающих государственные должности, и иных лиц их доходам")                с нарушением срока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ивших сведения о доходах, расходах, об имуществе и обязательствах имущественного характера в случае совершения                     в течение отчетного периода сделок, предусмотренных частью 1 статьи 3 Федерального закона от 03.12.2012              № 230-ФЗ "О контроле                                   за соответствием расходов лиц, замещающих государственные должности, и иных лиц их доходам" (уведомление о несовершении                   в течение отчетного периода сделок, предусмотренных частью 1 статьи 3 Федерального закона от 03.12.2012              № 230-ФЗ "О контроле                                     за соответствием расходов лиц, замещающих государственные должности, и иных лиц их доходам")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155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192"/>
      <w:ind w:left="720" w:firstLine="98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15:00Z</dcterms:created>
  <dc:creator>YU_Mischenko</dc:creator>
  <dc:description/>
  <cp:keywords/>
  <dc:language>en-US</dc:language>
  <cp:lastModifiedBy>user</cp:lastModifiedBy>
  <cp:lastPrinted>2023-05-04T16:35:00Z</cp:lastPrinted>
  <dcterms:modified xsi:type="dcterms:W3CDTF">2024-05-06T13:42:00Z</dcterms:modified>
  <cp:revision>7</cp:revision>
  <dc:subject/>
  <dc:title>Начальнику Управления</dc:title>
</cp:coreProperties>
</file>