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 Журавского  сельского посел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ланского муниципального района Волгоградской области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2.2013 года                                            №  132/4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генерального плана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 установлении границ населенных пунктов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авского сельского поселения Еланског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Волгоградской области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Рассмотрев  ходатайство главы  Журавского сельского  поселения Еланского муниципального района Волгоградской области от 20.11.2013г., в соответствии с Федеральным законом от 06.10.2003г. № 131-ФЗ "Об общих принципах организации местного самоуправления в Российской Федерации", статьей 24 Градостроительного кодекса Российской Федерации от 29.12.2004г. № 190-ФЗ, на  основании заключения  о результатах публичных слушаний    по  рассмотрению  проекта генерального плана Журавского сельского поселения от  22.11.2013г.,  руководствуясь  Уставом   Журавского сельского поселения,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 Журавского сельского поселения Еланского муниципального района Волгоградской област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exac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илагаемый генеральный план Журавского сельского поселения Еланского муниципального района Волгоградской области.</w:t>
      </w:r>
    </w:p>
    <w:p>
      <w:pPr>
        <w:pStyle w:val="Style15"/>
        <w:numPr>
          <w:ilvl w:val="0"/>
          <w:numId w:val="2"/>
        </w:numPr>
        <w:spacing w:lineRule="exac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границы населенных  пунктов :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 Журавка, х. Зеленый  входящих в состав Журавского сельского поселения Еланского муниципального района Волгоградской области.</w:t>
      </w:r>
    </w:p>
    <w:p>
      <w:pPr>
        <w:pStyle w:val="Style15"/>
        <w:numPr>
          <w:ilvl w:val="0"/>
          <w:numId w:val="2"/>
        </w:numPr>
        <w:spacing w:lineRule="exac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ь настоящее решение главе Журавского сельского поселения для подписания, официального опубликования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бнародования) и размещения на официальном сайте Министерства регионального развития Российской Федерации в федеральной государственной информационной системе территориального планирования.</w:t>
      </w:r>
    </w:p>
    <w:p>
      <w:pPr>
        <w:pStyle w:val="Style15"/>
        <w:numPr>
          <w:ilvl w:val="0"/>
          <w:numId w:val="2"/>
        </w:numPr>
        <w:spacing w:lineRule="exac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официального опубликования (обнародования).</w:t>
      </w:r>
    </w:p>
    <w:p>
      <w:pPr>
        <w:pStyle w:val="Style15"/>
        <w:numPr>
          <w:ilvl w:val="0"/>
          <w:numId w:val="2"/>
        </w:numPr>
        <w:spacing w:lineRule="exac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исполнения настоящего решения возложить на главу Журавского сельского поселения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лава   Журав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color w:val="262626"/>
          <w:sz w:val="24"/>
          <w:szCs w:val="24"/>
        </w:rPr>
        <w:t>А.С. Гугучкин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решению 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умы Журавского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>132/46  от  30.12.2013г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ожение о территориальном планировании</w:t>
      </w:r>
    </w:p>
    <w:p>
      <w:pPr>
        <w:pStyle w:val="Normal"/>
        <w:shd w:fill="FFFFFF" w:val="clear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урав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ланского муниципального района Волгоград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Генеральный план Журавского сельского поселения)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27" w:hanging="0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неральный план Журавского сельского поселения Еланского муниципального района Волгоградской области (далее – генеральный план Журавского сельского поселения) разработан на часть поселения применительно к населенному пункту село Журавка. Генеральный план Журавского  сельского поселения разработ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 целью обеспечения планирования развития территории населенного пункта – село Журавка, ее рационального использования, привлечения инвестиций, обеспечения потребностей населен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 разработке генерального пла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Журавского 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читывались принятые документы территориального планирования Волгоградской области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ла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униципального района, принятые региональные и местные программы развит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неральный план Журавского сельского поселения Еланского муниципального района Волгоградской об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является документом территориального планирования муниципального образования направленный на создание условий устойчивого развития поселения на срок до 2034 года и является обязательным документом для органов местного самоуправления при принятии ими решений и реализации таких реше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ектные решения генерального плана поселения являются основанием для разработки правил землепользования и застройки, документации по планировке территории, а также территориальных и отраслевых схем размещения отдельных видов строительства, развития транспортной, инженерной и социальной инфраструктур, охраны окружающей среды. 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Цели и задачи генерального плана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176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Целью Генерального пла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урав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льского поселения является разработка долгосрочной территориальной стратегии сбалансированного социально-экономического развития, повышение инвестиционной привлекательности территории, улучшение условий проживания населения, достижения рационального использования природно-ресурсного потенциала, развитие опорной сети территории (транспортной и инженерной систем).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176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остановленной цели решались следующие основные задачи: 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176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Проведение ресурсно-градостроительного анализа территории и потенциала развития экономики поселения (комплексный анализ природно-ресурсного, экономического, демографического, историко-культурного потенциалов);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176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Выявление ограничений комплексного развития территории, в том числе зон с особыми условиями использования территории (зоны природоохранного  назначения, охранные зоны техногенных объектов и объектов культурного наследия); 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176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Определение перспектив и основных направлений комплексного развития территории села (с учетом взаимной увязки интересов промышленного освоения, сельскохозяйственной и природной деятельности для обеспечения устойчивого развития территории);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176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Разработка функционального зонирования территории с учетом сложившейся хозяйственной специализации, задач рационального использования природно-ресурсного потенциала и охраны окружающей среды;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176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Выделение зон размещения объектов капитального строительства; 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176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Определение основных  направлений развития социальной инфраструктуры;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176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Определение направлений реконструкции и развития транспортной и инженерной инфраструктур на основе оценки сложившегося уровня их развития.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176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ведения о видах, назначении и наименованиях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ланируемых для размещения объектов местного значе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урав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езультате градостроительного анализа использования территории. В селе Журавка определено, что для развития населенного пункта до 2034 года имеются необходимые территориальные ресурсы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 жилищного строительства, развития транспортной инфраструктуры и административно-деловой зоны. Для дальнейшего развития необходимо решить следующие задачи:</w:t>
      </w:r>
    </w:p>
    <w:p>
      <w:pPr>
        <w:pStyle w:val="Normal"/>
        <w:spacing w:lineRule="auto" w:line="240" w:before="0" w:after="0"/>
        <w:ind w:right="113" w:firstLine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1. Развить инженерное обеспечения объектов и территории.</w:t>
      </w:r>
    </w:p>
    <w:p>
      <w:pPr>
        <w:pStyle w:val="Normal"/>
        <w:spacing w:lineRule="auto" w:line="240" w:before="0" w:after="0"/>
        <w:ind w:right="113" w:firstLine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2. Развить социальное и бытовое обеспечение населения. </w:t>
      </w:r>
    </w:p>
    <w:p>
      <w:pPr>
        <w:pStyle w:val="Normal"/>
        <w:spacing w:lineRule="auto" w:line="240" w:before="0" w:after="0"/>
        <w:ind w:right="113" w:firstLine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ab/>
        <w:t xml:space="preserve"> 3. Повысить уровень благоустройства и защиты территор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тоящим генеральным планом планируется использование для застройки, имеющиеся земельных ресурс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общественного центра преемственно продолжено по предложениям предыдущей градостроительной документации, с учетом уже построенных объектов социально-культурного назначения, наличия объектов культурного наследия и зеленых насаждений.</w:t>
      </w:r>
      <w:r>
        <w:rPr>
          <w:rFonts w:eastAsia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Общественно-деловые з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предназначена для размещения объектов социального, общественного, коммерческого назначения, объектов здравоохранения и социальной защиты, объектов образования, которые формируются в планировочный и административный центр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енеральным плано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урав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льского поселения предусматривается строительство следующих объектов местного зна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нируемые объекты местного зна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314"/>
        <w:gridCol w:w="2405"/>
        <w:gridCol w:w="323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объектов, их характеристи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положени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альная зона, ее параметры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(Высотность, плотность застройки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газин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ый подцентр жилой застройк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енно- деловая</w:t>
            </w:r>
          </w:p>
          <w:p>
            <w:pPr>
              <w:pStyle w:val="Normal"/>
              <w:spacing w:lineRule="auto" w:line="240" w:before="0" w:after="0"/>
              <w:ind w:firstLine="37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более  более 3-х этажей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нируемые линейные объекты местного зна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55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объектов, их характеристики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и зон с особыми услов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ти водоснабжения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7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ти электроснабжения 0,4 кВ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мещение объектов местного значения на территории населенного пункта  к 2034 году будет способствовать развитию поселения со следующими показателя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хнико-экономические показатели п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урав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селению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00"/>
        <w:gridCol w:w="3344"/>
        <w:gridCol w:w="141"/>
        <w:gridCol w:w="993"/>
        <w:gridCol w:w="2126"/>
        <w:gridCol w:w="2375"/>
      </w:tblGrid>
      <w:tr>
        <w:trPr>
          <w:trHeight w:val="27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ощадь </w:t>
            </w:r>
          </w:p>
        </w:tc>
      </w:tr>
      <w:tr>
        <w:trPr>
          <w:trHeight w:val="3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auto" w:line="240" w:before="0" w:after="0"/>
              <w:ind w:left="-391" w:firstLine="567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щ. состоя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ный срок</w:t>
            </w:r>
          </w:p>
        </w:tc>
      </w:tr>
      <w:tr>
        <w:trPr>
          <w:trHeight w:val="363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е показатели</w:t>
            </w:r>
          </w:p>
        </w:tc>
      </w:tr>
      <w:tr>
        <w:trPr/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3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ая з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ind w:left="5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,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,97</w:t>
            </w:r>
          </w:p>
        </w:tc>
      </w:tr>
      <w:tr>
        <w:trPr/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3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енно-деловая з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ind w:left="5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19</w:t>
            </w:r>
          </w:p>
        </w:tc>
      </w:tr>
      <w:tr>
        <w:trPr/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3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енная з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ind w:left="5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4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43</w:t>
            </w:r>
          </w:p>
        </w:tc>
      </w:tr>
      <w:tr>
        <w:trPr/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3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 транспортной и инженерной  инфраструкту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ind w:left="5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,7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,78</w:t>
            </w:r>
          </w:p>
        </w:tc>
      </w:tr>
      <w:tr>
        <w:trPr/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реационная з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ind w:left="5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3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69</w:t>
            </w:r>
          </w:p>
        </w:tc>
      </w:tr>
      <w:tr>
        <w:trPr/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 сельскохозяйственного использ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ind w:left="5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1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13</w:t>
            </w:r>
          </w:p>
        </w:tc>
      </w:tr>
      <w:tr>
        <w:trPr/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 специального назнач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ind w:left="5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5,29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29</w:t>
            </w:r>
          </w:p>
        </w:tc>
      </w:tr>
      <w:tr>
        <w:trPr/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ind w:left="51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13,4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34,48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араметры функциональных зон, 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также сведения о планируемых для размещения в них объектах федерального значения, объектах регионального зна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хемой территориального планирования Еланского муниципального района Волгоградской области, утвержденной  решением Еланской районной Думы,  предусматривается газификация населенных пунктов, как развитие межпоселковой сети, как объекта местного зна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кументами территориального планирования Российской Федерации и Волгоградской области размещение объектов федерального и регионального значения на территории села Журав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 предусмотре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точнена граница населенного пункта по результатам сложившегося землепользования. </w:t>
      </w:r>
      <w:r>
        <w:rPr>
          <w:rFonts w:eastAsia="Times New Roman" w:cs="Times New Roman" w:ascii="Times New Roman" w:hAnsi="Times New Roman"/>
          <w:sz w:val="24"/>
          <w:szCs w:val="24"/>
        </w:rPr>
        <w:t>В состав населенного пункта села Журав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полагается включение  земельных участков из категории земель сельскохозяйственного назначения, а так же с включением в границы территории кладбища и территории ТБ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вая граница не затрагивает земельные участки, поставленные на кадастровый учет и устанавливается за счет перевода земель сельскохозяйственного назначения в земли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араметры функциональных зон по генеральному план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38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544"/>
        <w:gridCol w:w="1984"/>
        <w:gridCol w:w="1701"/>
        <w:gridCol w:w="1701"/>
      </w:tblGrid>
      <w:tr>
        <w:trPr>
          <w:trHeight w:val="48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53" w:right="-108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функциональных зон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на расчетный ср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раметры 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3"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тность застройки – 12 чел/га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енно-делов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енн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 транспортной и инженерной  инфраструкт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реационн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 сельскохозяйственного ис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 специально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3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3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Реализация  генерального план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урав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шения настоящего генерального плана поселения являются основанием для разработки правил землепользования и застройки, документации по планировке территории, а также территориальных и отраслевых схем размещения отдельных видов строительства, развития транспортной, инженерной и социальной инфраструктур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ализация настоящего генерального плана осуществляется пут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) подготовки и утверждения документации по планировке территории южного района для жилищного строительства, и квартала общественной застройки для размещения объектов капительного строительства местного знач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) принятия решений о резервировании земель, об изъятии земель для муниципальных нужд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создания объектов местного значения согласно разделу 2 настоящего положения путем реализации программных мероприятий на основании документации по планировке территории за счет местного и (или) консолидированных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Карты генерального пла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урав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стоящий генеральный пла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урав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льского поселения содержит следующие кар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рта 1. «Карта планируемого размещения объектов местного значения и функциональных зон се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Журавка</w:t>
      </w:r>
      <w:r>
        <w:rPr>
          <w:rFonts w:eastAsia="Times New Roman"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рта 2.  «Карта границ населенных пунктов, входящих в соста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урав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льского поселе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3:58:00Z</dcterms:created>
  <dc:creator>Светлана Викторовна Бойко</dc:creator>
  <dc:description/>
  <cp:keywords/>
  <dc:language>en-US</dc:language>
  <cp:lastModifiedBy>User</cp:lastModifiedBy>
  <cp:lastPrinted>2013-12-26T15:52:00Z</cp:lastPrinted>
  <dcterms:modified xsi:type="dcterms:W3CDTF">2023-04-11T07:05:00Z</dcterms:modified>
  <cp:revision>18</cp:revision>
  <dc:subject/>
  <dc:title/>
</cp:coreProperties>
</file>